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440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Style18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4» ноября 20</w:t>
            </w:r>
            <w:r>
              <w:rPr>
                <w:b/>
                <w:spacing w:val="20"/>
                <w:sz w:val="28"/>
                <w:lang w:val="en-US"/>
              </w:rPr>
              <w:t>2</w:t>
            </w:r>
            <w:r>
              <w:rPr>
                <w:b/>
                <w:spacing w:val="20"/>
                <w:sz w:val="28"/>
              </w:rPr>
              <w:t xml:space="preserve">5 г.                                          № 60 </w:t>
            </w:r>
          </w:p>
          <w:p>
            <w:pPr>
              <w:pStyle w:val="Style18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4-е отделение ГСС</w:t>
            </w:r>
          </w:p>
          <w:p>
            <w:pPr>
              <w:pStyle w:val="Style18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Об одобрении Прогноза социально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ономического развития Писаревского сельского посел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2026-2028 годы</w:t>
            </w:r>
          </w:p>
        </w:tc>
        <w:tc>
          <w:tcPr>
            <w:tcW w:w="4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ом 3 статьи 173 Бюджетного кодекса Российской Федерации, Уставом Писарев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обрить Прогноз социально-экономического развития Писаревского сельского поселения на 2026-2028 годы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зместить настоящее распоряжение на официальном сайте Администрации Писаревского сельского поселения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</w:t>
      </w:r>
      <w:r>
        <w:rPr>
          <w:color w:val="000000"/>
          <w:sz w:val="28"/>
          <w:szCs w:val="28"/>
        </w:rPr>
        <w:t xml:space="preserve">распоряж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исаревск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И.Г. Гильдебрант</w:t>
      </w:r>
    </w:p>
    <w:p>
      <w:pPr>
        <w:pStyle w:val="Foote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46"/>
        <w:gridCol w:w="1126"/>
        <w:gridCol w:w="1126"/>
        <w:gridCol w:w="1183"/>
        <w:gridCol w:w="1130"/>
        <w:gridCol w:w="1126"/>
        <w:gridCol w:w="1560"/>
      </w:tblGrid>
      <w:tr>
        <w:trPr>
          <w:trHeight w:val="743" w:hRule="atLeast"/>
        </w:trPr>
        <w:tc>
          <w:tcPr>
            <w:tcW w:w="123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64"/>
            <w:bookmarkStart w:id="1" w:name="RANGE!A1%3AH164"/>
            <w:bookmarkEnd w:id="1"/>
          </w:p>
        </w:tc>
        <w:tc>
          <w:tcPr>
            <w:tcW w:w="26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</w:t>
            </w:r>
          </w:p>
        </w:tc>
      </w:tr>
      <w:tr>
        <w:trPr>
          <w:trHeight w:val="780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прогноза </w:t>
              <w:br/>
              <w:t>до 2028 г.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гноз социально-экономического развития Писаревского муниципального образования   на 2026-2028 гг.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т </w:t>
              <w:br/>
              <w:t>2023 г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т </w:t>
              <w:br/>
              <w:t>2024 г.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ценка </w:t>
              <w:br/>
              <w:t>2025 г.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на:</w:t>
            </w:r>
          </w:p>
        </w:tc>
      </w:tr>
      <w:tr>
        <w:trPr>
          <w:trHeight w:val="66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.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.</w:t>
            </w:r>
          </w:p>
        </w:tc>
      </w:tr>
      <w:tr>
        <w:trPr>
          <w:trHeight w:val="375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развития МО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ыручка от реализации продукции, работ, услуг (в действующих ценах) по полному кругу организаций,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.ч. по видам экономической деятельности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, лесное хозяйство, охота, рыба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1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ыручка от реализации продукции, работ, услуг (в действующих ценах) предприятий малого бизнеса (с учетом микропредприятий)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быль прибыльных предприятий (с учетом предприятий малого бизнеса)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ояние основных видов экономической деятельности хозяйствующих субъектов МО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омышленное производство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(В+С+D+E)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мышленного производства - всего***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омышленное производство: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отгруженных товаров собственного производства, выполненных работ и услуг (В+C+D+E)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мышленного производства (В+C+D+E)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быча полезных ископаемых (В)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рабатывающие производства (С)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беспечение электрической энергией, газом и паром; кондиционирование воздуха (D)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одоснабжение; водоотведение, организация сбора и утилизации отходов, деятельность по ликвидации загрязнений  (Е)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льское, лесное хозяйство, охота, рыбаловство и рыбоводство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ловый выпуск продукции  в сельхозорганизаци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декс производства продукции в сельхозорганизаци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троительство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работ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ведено жилья на душу населения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ранспортировка и хранени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узооборот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/км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ссажирооборот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пас/км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озничный товарооборот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ндекс физического объема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алый бизнес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исло действующих малых предприятий - всег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ельское, лесное хозяйство, охота, рыбо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. вес выручки предприятий малого бизнеса (с учетом микропредприятий) в выручке  в целом по М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ичество индивидуальных предпринимателей - всег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ельское, лесное хозяйство, охота, рыбо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инвестиций в основной капитал за счет всех источников -  всего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бюджетные инвестиции</w:t>
            </w:r>
          </w:p>
        </w:tc>
        <w:tc>
          <w:tcPr>
            <w:tcW w:w="124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мография, трудовые ресурсы и уровень жизни населения 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исленность постоянного населения - всег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еднесписочная численность работников (без внешних совместителей) по полному кругу организаций,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, лесное хозяйство, охота, рыбо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том числе из общей численности работающих численность работников бюджетной сферы, финансируемой из консолидированного местного бюджета-всего,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них по отраслям социальной сферы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культуры, спорта, организации досуга и развлечений, 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спорта, отдыха и развлеч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том числе из общей численности работающих численность работников малых предприятий (с учетом микропредприятий)-всего,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, лесное хозяйство, охота, рыбо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ровень регистрируемой безработицы (к трудоспособному населению)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еднемесячная начисленная заработная плата (без выплат социального характера) по полному кругу организаций,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1,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3,6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5,2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3,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8,6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7,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dashed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, лесное хозяйство, охота, рыбаловство и рыбоводство, в том числе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2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3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3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0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ство и лесозаготовк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рыбовод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5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4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7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4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9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top w:val="dashed" w:sz="4" w:space="0" w:color="80808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dashed" w:sz="4" w:space="0" w:color="80808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dashed" w:sz="4" w:space="0" w:color="80808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dashed" w:sz="4" w:space="0" w:color="80808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и хран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информации и связи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5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6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6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96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реднемесячная начисленная заработная плата работников бюджетной сферы, финансируемой из консолидированного местного бюджета - всего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5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9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9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9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9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них по категориям работников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культуры, спорта, организации досуга и развлечений, 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8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2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1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1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61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 спорта, отдыха и развлечений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еднемесячная начисленная заработная плата работников малых предприятий (с учетом микропредприятий)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7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2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3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3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0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Фонд начисленной заработной платы по полному кругу организаций, 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34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2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нд начисленной заработной платы работников малых предприятий (с учетом микропредприятий)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нд начисленной заработной платы работников сельского хозяйств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4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нд начисленной заработной платы работников бюджетной сферы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ы социального характера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доходы</w:t>
            </w:r>
          </w:p>
        </w:tc>
        <w:tc>
          <w:tcPr>
            <w:tcW w:w="124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dashed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ловый совокупный доход (сумма ФОТ, выплат соцхарактера, прочих доходов)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  <w:u w:val="single"/>
    </w:rPr>
  </w:style>
  <w:style w:type="paragraph" w:styleId="Xl66">
    <w:name w:val="xl6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67">
    <w:name w:val="xl67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</w:pPr>
    <w:rPr>
      <w:i/>
      <w:iCs/>
      <w:sz w:val="28"/>
      <w:szCs w:val="28"/>
    </w:rPr>
  </w:style>
  <w:style w:type="paragraph" w:styleId="Xl69">
    <w:name w:val="xl6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right"/>
    </w:pPr>
    <w:rPr>
      <w:i/>
      <w:iCs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8"/>
      <w:szCs w:val="28"/>
    </w:rPr>
  </w:style>
  <w:style w:type="paragraph" w:styleId="Xl72">
    <w:name w:val="xl7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  <w:u w:val="single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93">
    <w:name w:val="xl93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</w:pBd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u w:val="single"/>
    </w:rPr>
  </w:style>
  <w:style w:type="paragraph" w:styleId="Xl95">
    <w:name w:val="xl95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96">
    <w:name w:val="xl96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98">
    <w:name w:val="xl98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08">
    <w:name w:val="xl108"/>
    <w:basedOn w:val="Normal"/>
    <w:qFormat/>
    <w:pPr>
      <w:pBdr>
        <w:top w:val="dashed" w:sz="4" w:space="0" w:color="80808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dashed" w:sz="4" w:space="0" w:color="808080"/>
      </w:pBdr>
      <w:spacing w:before="280" w:after="280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dashed" w:sz="4" w:space="0" w:color="808080"/>
        <w:left w:val="single" w:sz="4" w:space="0" w:color="000000"/>
        <w:bottom w:val="dashed" w:sz="4" w:space="0" w:color="80808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80808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6:00Z</dcterms:created>
  <dc:creator>Admin</dc:creator>
  <dc:description/>
  <cp:keywords/>
  <dc:language>en-US</dc:language>
  <cp:lastModifiedBy>Элемент</cp:lastModifiedBy>
  <cp:lastPrinted>2025-11-17T08:20:00Z</cp:lastPrinted>
  <dcterms:modified xsi:type="dcterms:W3CDTF">2025-12-05T07:32:00Z</dcterms:modified>
  <cp:revision>82</cp:revision>
  <dc:subject/>
  <dc:title>(на бланке распоряжения муниципального образования)</dc:title>
</cp:coreProperties>
</file>